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de No: RR-210402/NR-2104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48555</wp:posOffset>
                </wp:positionH>
                <wp:positionV relativeFrom="paragraph">
                  <wp:posOffset>-337820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6.6pt;mso-position-vertical-relative:text;margin-left:3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 B.Tech. I-Semester Regular Examinations, November-2003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SIGNALS AND SYSTEMS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Common to Electronics and Computer Engineering, Electronics and Instrumentation Engineering, Instrumentation and Control Engineering, Electronics and Control Engineering and Electronics and Telematics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 any FIVE question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questions carry equal mark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- -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Define vector space.  Establish the following identity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a) </w:t>
        <w:tab/>
        <w:t>||u+v||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||u-v||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2||u||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2||v||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b) </w:t>
        <w:tab/>
        <w:t>u.v=1/4||u+v||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1/4||u-v||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  <w:vertAlign w:val="subscript"/>
        </w:rPr>
        <w:tab/>
      </w: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2.a)</w:t>
        <w:tab/>
        <w:t>Find out the exponential Fourier series &amp; plot the magnitude and phase spectrum for the rectangular pulse train shown in the following figu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  <w:drawing>
          <wp:inline distT="0" distB="0" distL="0" distR="0">
            <wp:extent cx="3658235" cy="14401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23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Write short notes on exponential Fourier spectrum and the concept of negative frequenc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a)</w:t>
        <w:tab/>
        <w:t>State and prove convolution and differentiation properties of F.T.</w:t>
      </w:r>
    </w:p>
    <w:p>
      <w:pPr>
        <w:pStyle w:val="Normal"/>
        <w:ind w:left="720" w:hanging="540"/>
        <w:jc w:val="both"/>
        <w:rPr/>
      </w:pPr>
      <w:r>
        <w:rPr>
          <w:sz w:val="24"/>
          <w:szCs w:val="24"/>
        </w:rPr>
        <w:t>b)</w:t>
        <w:tab/>
        <w:t xml:space="preserve">A signal x(t) is given as x(t)=6 cos 10 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</w:rPr>
        <w:t>t.  This signal is sampled by an impulse train.  The sampling frequency of the impulse train are 7 Hz and 14 Hz.  Draw the spectra of the original signal.  Draw the spectra of the sampled signal with sampling frequency 7 Hz and 14 Hz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4065"/>
          <w:tab w:val="clear" w:pos="6045"/>
        </w:tabs>
        <w:ind w:left="720" w:hanging="720"/>
        <w:rPr/>
      </w:pPr>
      <w:r>
        <w:rPr/>
        <w:t>4.</w:t>
        <w:tab/>
        <w:t>There are several possible ways of estimating an essential bandwidth of non-band limited signal. For a low pass signal, for example, the essential bandwidth may be chosen as a frequency where the amplitude spectrum of the signal decays to k percent of its peak value. The choice of k depends on the nature of application. Choosing k= 5 determine the essential bandwidth of g(t)=exp(-at) u(t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td…..2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de No: RR-210402/NR-210403</w:t>
        <w:tab/>
        <w:tab/>
        <w:t>:: 2 ::</w:t>
        <w:tab/>
        <w:tab/>
        <w:tab/>
        <w:tab/>
        <w:t>Set No:1</w:t>
      </w:r>
    </w:p>
    <w:p>
      <w:pPr>
        <w:pStyle w:val="Normal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5.a)</w:t>
        <w:tab/>
        <w:t>Explain the physical significance of Power Spectral density and Energy Spectral density. Explain in detail how bandwidth and rise time are related and derive the relation.</w:t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Discuss about the conditions for physical reliability of an LTI syst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a)</w:t>
        <w:tab/>
        <w:t>Determine the auto correlation function of a sinc pulse ASinc(2wt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>List out the properties of auto correlation function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43375</wp:posOffset>
                </wp:positionH>
                <wp:positionV relativeFrom="paragraph">
                  <wp:posOffset>100965</wp:posOffset>
                </wp:positionV>
                <wp:extent cx="1143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25pt,7.95pt" to="335.2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7.a)</w:t>
        <w:tab/>
        <w:t xml:space="preserve">The signal x(t) = sin 2t oscillates between +1 and  -1  as t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 . So it does not have a final value. Show that the application of the final value theorem gives an incorrect result for the signal.</w:t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>State and prove the time-differentiation and time-integration properties.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a)</w:t>
        <w:tab/>
        <w:t>What are the methods by which inverse Z- transformation can be found out?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 xml:space="preserve">Given X (z)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</w:t>
      </w:r>
      <w:r>
        <w:rPr>
          <w:sz w:val="24"/>
          <w:szCs w:val="24"/>
        </w:rPr>
        <w:t>z</w:t>
      </w:r>
      <w:r>
        <w:rPr>
          <w:rFonts w:eastAsia="Symbol" w:cs="Symbol" w:ascii="Symbol" w:hAnsi="Symbol"/>
          <w:sz w:val="24"/>
          <w:szCs w:val="24"/>
        </w:rPr>
        <w:t></w:t>
      </w:r>
      <w:r>
        <w:rPr>
          <w:sz w:val="24"/>
          <w:szCs w:val="24"/>
        </w:rPr>
        <w:t xml:space="preserve">a </w:t>
      </w:r>
      <w:r>
        <w:rPr>
          <w:rFonts w:eastAsia="Symbol" w:cs="Symbol" w:ascii="Symbol" w:hAnsi="Symbol"/>
          <w:sz w:val="24"/>
          <w:szCs w:val="24"/>
        </w:rPr>
        <w:t></w:t>
      </w:r>
      <w:r>
        <w:rPr>
          <w:sz w:val="24"/>
          <w:szCs w:val="24"/>
        </w:rPr>
        <w:t xml:space="preserve">. Find x (n) using long division method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@@@@@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de No: RR-210402/NR-2104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48555</wp:posOffset>
                </wp:positionH>
                <wp:positionV relativeFrom="paragraph">
                  <wp:posOffset>-337820</wp:posOffset>
                </wp:positionV>
                <wp:extent cx="808990" cy="8089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6.6pt;mso-position-vertical-relative:text;margin-left:3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 B.Tech. I-Semester Regular Examinations, November-2003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SIGNALS AND SYSTEMS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Common to Electronics and Computer Engineering, Electronics and Instrumentation Engineering, Instrumentation and Control Engineering, Electronics and Control Engineering and Electronics and Telematics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 any FIVE question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questions carry equal mark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- -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a)</w:t>
        <w:tab/>
        <w:t>Prove that (i) A.(B*C)=(A*B).C</w:t>
        <w:tab/>
        <w:t>(ii) A.(A*C)=0.</w:t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Determine whether the following vectors are linearly independent or no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=2i+j-3k, B=i-4k, C=4i+3j-k.</w:t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2.a)</w:t>
        <w:tab/>
        <w:t>Find the exponential Fourier series and plot the magnitude and phase spectrum of the following triangular wave form.</w:t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  <w:drawing>
          <wp:inline distT="0" distB="0" distL="0" distR="0">
            <wp:extent cx="3655695" cy="121031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695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State different properties of Fourier series.</w:t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a)</w:t>
        <w:tab/>
        <w:t>Distinguish between Fourier series and Fourier transfor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)</w:t>
        <w:tab/>
        <w:t>State the conditions for the existence of Fourier transform of a signal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)</w:t>
        <w:tab/>
        <w:t>Find the Fourier transform of the signum function and plot it’s amplitude and phase spectru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4.a)</w:t>
        <w:tab/>
        <w:t>Explain the difference between a time invariant system and time variant system? Write some practical cases where you can find the systems. What do you understand by the filter characteristics of a linear system. Explain the condition of causality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What is the effect of under sampl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a)</w:t>
        <w:tab/>
        <w:t>State and prove Parseval’s power Theorem.</w:t>
        <w:tab/>
        <w:tab/>
        <w:tab/>
        <w:t xml:space="preserve">           </w:t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 xml:space="preserve">Compute the signal energy for x(t) = e </w:t>
      </w:r>
      <w:r>
        <w:rPr>
          <w:sz w:val="24"/>
          <w:szCs w:val="24"/>
          <w:vertAlign w:val="superscript"/>
        </w:rPr>
        <w:t>–4 t</w:t>
      </w:r>
      <w:r>
        <w:rPr>
          <w:sz w:val="24"/>
          <w:szCs w:val="24"/>
        </w:rPr>
        <w:t xml:space="preserve"> u(t)</w:t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 xml:space="preserve">       u(t) = 1 for  t 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sz w:val="24"/>
          <w:szCs w:val="24"/>
        </w:rPr>
        <w:t xml:space="preserve"> 0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 xml:space="preserve">              =  0 for  t</w:t>
      </w:r>
      <w:r>
        <w:rPr>
          <w:rFonts w:eastAsia="Symbol" w:cs="Symbol" w:ascii="Symbol" w:hAnsi="Symbol"/>
          <w:sz w:val="24"/>
          <w:szCs w:val="24"/>
        </w:rPr>
        <w:t></w:t>
      </w:r>
      <w:r>
        <w:rPr>
          <w:sz w:val="24"/>
          <w:szCs w:val="24"/>
        </w:rPr>
        <w:t xml:space="preserve"> 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td…..2.</w:t>
      </w:r>
    </w:p>
    <w:p>
      <w:pPr>
        <w:pStyle w:val="Normal"/>
        <w:rPr/>
      </w:pPr>
      <w:r>
        <w:rPr>
          <w:b/>
          <w:sz w:val="24"/>
          <w:szCs w:val="24"/>
        </w:rPr>
        <w:t>Code No: RR-210402/NR-210403</w:t>
        <w:tab/>
        <w:t xml:space="preserve">             :: 2 ::</w:t>
        <w:tab/>
        <w:tab/>
        <w:tab/>
        <w:tab/>
        <w:t xml:space="preserve">   Set No:2</w:t>
      </w:r>
    </w:p>
    <w:p>
      <w:pPr>
        <w:pStyle w:val="Normal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6.a)</w:t>
        <w:tab/>
        <w:t>Specify two distinctly different pulse signals that have exactly the same auto correlation function.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b)</w:t>
        <w:tab/>
        <w:t>Consider a signal g(t) given by g(t)=A</w:t>
      </w:r>
      <w:r>
        <w:rPr>
          <w:sz w:val="24"/>
          <w:vertAlign w:val="subscript"/>
        </w:rPr>
        <w:t>0</w:t>
      </w:r>
      <w:r>
        <w:rPr>
          <w:sz w:val="24"/>
        </w:rPr>
        <w:t>+ A</w:t>
      </w:r>
      <w:r>
        <w:rPr>
          <w:sz w:val="24"/>
          <w:vertAlign w:val="subscript"/>
        </w:rPr>
        <w:t>1</w:t>
      </w:r>
      <w:r>
        <w:rPr>
          <w:sz w:val="24"/>
        </w:rPr>
        <w:t>Cos(2∏f</w:t>
      </w:r>
      <w:r>
        <w:rPr>
          <w:sz w:val="24"/>
          <w:vertAlign w:val="subscript"/>
        </w:rPr>
        <w:t>1</w:t>
      </w:r>
      <w:r>
        <w:rPr>
          <w:sz w:val="24"/>
        </w:rPr>
        <w:t>t+θ)+A</w:t>
      </w:r>
      <w:r>
        <w:rPr>
          <w:sz w:val="24"/>
          <w:vertAlign w:val="subscript"/>
        </w:rPr>
        <w:t>2</w:t>
      </w:r>
      <w:r>
        <w:rPr>
          <w:sz w:val="24"/>
        </w:rPr>
        <w:t>Cos(2∏f</w:t>
      </w:r>
      <w:r>
        <w:rPr>
          <w:sz w:val="24"/>
          <w:vertAlign w:val="subscript"/>
        </w:rPr>
        <w:t>2</w:t>
      </w:r>
      <w:r>
        <w:rPr>
          <w:sz w:val="24"/>
        </w:rPr>
        <w:t>t+θ).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i)   Determine the auto correlation function R(τ) of this signa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ab/>
        <w:t>ii)  What is the value of R(0)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iii) Has any information about g(t) been lost in obtaining auto correlation 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function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7.a)</w:t>
        <w:tab/>
        <w:t>Find the Laplace transform of [4e</w:t>
      </w:r>
      <w:r>
        <w:rPr>
          <w:sz w:val="24"/>
          <w:szCs w:val="24"/>
          <w:vertAlign w:val="superscript"/>
        </w:rPr>
        <w:t>-2t</w:t>
      </w:r>
      <w:r>
        <w:rPr>
          <w:sz w:val="24"/>
          <w:szCs w:val="24"/>
        </w:rPr>
        <w:t>cos 5t-3e</w:t>
      </w:r>
      <w:r>
        <w:rPr>
          <w:sz w:val="24"/>
          <w:szCs w:val="24"/>
          <w:vertAlign w:val="superscript"/>
        </w:rPr>
        <w:t>-2t</w:t>
      </w:r>
      <w:r>
        <w:rPr>
          <w:sz w:val="24"/>
          <w:szCs w:val="24"/>
        </w:rPr>
        <w:t>sin 5t]u(t) and its ROC.</w:t>
        <w:tab/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Find the signal x(t) that corresponds to the Laplace transfor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a)</w:t>
        <w:tab/>
        <w:t>Explain the properties of the region of convergence of X (z).</w:t>
        <w:tab/>
        <w:t xml:space="preserve">   </w:t>
      </w:r>
    </w:p>
    <w:p>
      <w:pPr>
        <w:pStyle w:val="Normal"/>
        <w:ind w:left="720" w:hanging="540"/>
        <w:rPr>
          <w:sz w:val="24"/>
          <w:szCs w:val="24"/>
        </w:rPr>
      </w:pPr>
      <w:r>
        <w:rPr>
          <w:sz w:val="24"/>
          <w:szCs w:val="24"/>
        </w:rPr>
        <w:t>b)</w:t>
        <w:tab/>
        <w:t>Discuss in detail about the double sided and single sided Z- transform. Correlate Laplace transform and Z-transform in their end use.</w:t>
        <w:tab/>
        <w:tab/>
        <w:tab/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@@@@@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de No: RR-210402/NR-2104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48555</wp:posOffset>
                </wp:positionH>
                <wp:positionV relativeFrom="paragraph">
                  <wp:posOffset>-337820</wp:posOffset>
                </wp:positionV>
                <wp:extent cx="808990" cy="808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6.6pt;mso-position-vertical-relative:text;margin-left:3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 B.Tech. I-Semester Regular Examinations, November-2003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SIGNALS AND SYSTEMS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Common to Electronics and Computer Engineering, Electronics and Instrumentation Engineering, Instrumentation and Control Engineering, Electronics and Control Engineering and Electronics and Telematics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 any FIVE question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questions carry equal mark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- -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Explain how the basis signals are formed from the given signals.  Use Gram-Schmidt procedure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2.a)</w:t>
        <w:tab/>
        <w:t>Find the exponential Fourier series and plot the magnitude and phase spectrums for the full wave rectified sine wav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  <w:drawing>
          <wp:inline distT="0" distB="0" distL="0" distR="0">
            <wp:extent cx="3885565" cy="111125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b)</w:t>
        <w:tab/>
        <w:t>Derive polar Fourier series from Exponential Fourier series representation and hence prove that D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=2|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|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a)</w:t>
        <w:tab/>
        <w:t>Prove that Sinc(0)=1 and plot Sinc functi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State and prove Parseval’s power theorem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a)</w:t>
        <w:tab/>
        <w:t>The transfer function of an ideal bandpass filter is given by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H(jw)= k[G</w:t>
      </w:r>
      <w:r>
        <w:rPr>
          <w:sz w:val="24"/>
          <w:szCs w:val="24"/>
          <w:vertAlign w:val="subscript"/>
        </w:rPr>
        <w:t>w</w:t>
      </w:r>
      <w:r>
        <w:rPr>
          <w:sz w:val="24"/>
          <w:szCs w:val="24"/>
        </w:rPr>
        <w:t>(w-w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>)+G</w:t>
      </w:r>
      <w:r>
        <w:rPr>
          <w:sz w:val="24"/>
          <w:szCs w:val="24"/>
          <w:vertAlign w:val="subscript"/>
        </w:rPr>
        <w:t>w</w:t>
      </w:r>
      <w:r>
        <w:rPr>
          <w:sz w:val="24"/>
          <w:szCs w:val="24"/>
        </w:rPr>
        <w:t>(w+w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>)]exp(-jwt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>)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ketch the magnitude and phase function of this transfer function. Evaluate the impulse response of this filter. Sketch this response and state whether the filter is physically realizable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Derive an expression for the transfer function of an LTI syst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a)</w:t>
        <w:tab/>
        <w:t>State and prove Rayleigh energy theorem.</w:t>
        <w:tab/>
        <w:tab/>
        <w:tab/>
        <w:t xml:space="preserve">      </w:t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 xml:space="preserve">Determine the signal energy and power  </w:t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for  i) f(t) = e </w:t>
      </w:r>
      <w:r>
        <w:rPr>
          <w:sz w:val="24"/>
          <w:szCs w:val="24"/>
          <w:vertAlign w:val="superscript"/>
        </w:rPr>
        <w:t xml:space="preserve">–3 </w:t>
      </w:r>
      <w:r>
        <w:rPr>
          <w:rFonts w:eastAsia="Symbol" w:cs="Symbol" w:ascii="Symbol" w:hAnsi="Symbol"/>
          <w:sz w:val="24"/>
          <w:szCs w:val="24"/>
          <w:vertAlign w:val="superscript"/>
        </w:rPr>
        <w:t></w:t>
      </w:r>
      <w:r>
        <w:rPr>
          <w:sz w:val="24"/>
          <w:szCs w:val="24"/>
          <w:vertAlign w:val="superscript"/>
        </w:rPr>
        <w:t xml:space="preserve"> t  </w:t>
      </w:r>
      <w:r>
        <w:rPr>
          <w:rFonts w:eastAsia="Symbol" w:cs="Symbol" w:ascii="Symbol" w:hAnsi="Symbol"/>
          <w:sz w:val="24"/>
          <w:szCs w:val="24"/>
          <w:vertAlign w:val="superscript"/>
        </w:rPr>
        <w:t></w:t>
      </w:r>
      <w:r>
        <w:rPr>
          <w:sz w:val="24"/>
          <w:szCs w:val="24"/>
        </w:rPr>
        <w:t xml:space="preserve">  and  ii)   f(t)  = e</w:t>
      </w:r>
      <w:r>
        <w:rPr>
          <w:sz w:val="24"/>
          <w:szCs w:val="24"/>
          <w:vertAlign w:val="superscript"/>
        </w:rPr>
        <w:t xml:space="preserve"> – 3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td…..2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de No: RR-210402/NR-210403</w:t>
        <w:tab/>
        <w:tab/>
        <w:t>:: 2 ::</w:t>
        <w:tab/>
        <w:tab/>
        <w:tab/>
        <w:tab/>
        <w:t>Set No: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6.a)</w:t>
        <w:tab/>
        <w:t>Let G(f) denote the Fourier Transform of real valued signal g(t) and R(τ) is its auto correlate function. Show that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ab/>
        <w:t xml:space="preserve">  </w:t>
      </w:r>
      <w:r>
        <w:rPr>
          <w:sz w:val="24"/>
          <w:vertAlign w:val="subscript"/>
        </w:rPr>
        <w:t>∞</w:t>
      </w:r>
      <w:r>
        <w:rPr>
          <w:sz w:val="24"/>
        </w:rPr>
        <w:t xml:space="preserve">                                   </w:t>
      </w:r>
      <w:r>
        <w:rPr>
          <w:sz w:val="24"/>
          <w:vertAlign w:val="subscript"/>
        </w:rPr>
        <w:t>∞</w:t>
      </w:r>
    </w:p>
    <w:p>
      <w:pPr>
        <w:pStyle w:val="Normal"/>
        <w:jc w:val="both"/>
        <w:rPr/>
      </w:pPr>
      <w:r>
        <w:rPr>
          <w:sz w:val="24"/>
        </w:rPr>
        <w:tab/>
        <w:t xml:space="preserve"> ∫</w:t>
      </w:r>
      <w:r>
        <w:rPr>
          <w:sz w:val="24"/>
          <w:vertAlign w:val="subscript"/>
        </w:rPr>
        <w:t>-∞</w:t>
      </w:r>
      <w:r>
        <w:rPr>
          <w:sz w:val="24"/>
        </w:rPr>
        <w:t xml:space="preserve"> [dR(τ)/dτ]</w:t>
      </w:r>
      <w:r>
        <w:rPr>
          <w:sz w:val="24"/>
          <w:vertAlign w:val="superscript"/>
        </w:rPr>
        <w:t>2</w:t>
      </w:r>
      <w:r>
        <w:rPr>
          <w:sz w:val="24"/>
        </w:rPr>
        <w:t>dτ =4∏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∫</w:t>
      </w:r>
      <w:r>
        <w:rPr>
          <w:sz w:val="24"/>
          <w:vertAlign w:val="subscript"/>
        </w:rPr>
        <w:t>-∞</w:t>
      </w:r>
      <w:r>
        <w:rPr>
          <w:sz w:val="24"/>
        </w:rPr>
        <w:t>f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|G(f)|</w:t>
      </w:r>
      <w:r>
        <w:rPr>
          <w:sz w:val="24"/>
          <w:vertAlign w:val="superscript"/>
        </w:rPr>
        <w:t>4</w:t>
      </w:r>
      <w:r>
        <w:rPr>
          <w:sz w:val="24"/>
        </w:rPr>
        <w:t>d(f).</w:t>
      </w:r>
      <w:r>
        <w:rPr>
          <w:sz w:val="24"/>
          <w:vertAlign w:val="subscript"/>
        </w:rPr>
        <w:t xml:space="preserve"> </w:t>
      </w:r>
    </w:p>
    <w:p>
      <w:pPr>
        <w:pStyle w:val="Normal"/>
        <w:jc w:val="both"/>
        <w:rPr/>
      </w:pPr>
      <w:r>
        <w:rPr>
          <w:sz w:val="24"/>
          <w:vertAlign w:val="subscript"/>
        </w:rPr>
        <w:t xml:space="preserve">   </w:t>
      </w:r>
      <w:r>
        <w:rPr>
          <w:sz w:val="24"/>
        </w:rPr>
        <w:t>b)</w:t>
        <w:tab/>
        <w:t>Consider an energy signal g(t) whose auto correlation function is given by R(τ) .</w:t>
      </w:r>
    </w:p>
    <w:p>
      <w:pPr>
        <w:pStyle w:val="Normal"/>
        <w:jc w:val="both"/>
        <w:rPr/>
      </w:pPr>
      <w:r>
        <w:rPr>
          <w:sz w:val="24"/>
        </w:rPr>
        <w:tab/>
        <w:t>Show that |R(τ)| &lt;=R(0) using Schwarz’s inequalit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7.a)</w:t>
        <w:tab/>
        <w:t xml:space="preserve">The Laplace Transform of a signal x(t) is given by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ζ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  <w:r>
        <w:rPr>
          <w:sz w:val="24"/>
          <w:szCs w:val="24"/>
        </w:rPr>
        <w:t xml:space="preserve"> where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and </w:t>
      </w:r>
      <w:r>
        <w:rPr>
          <w:rFonts w:eastAsia="Symbol" w:cs="Symbol" w:ascii="Symbol" w:hAnsi="Symbol"/>
          <w:sz w:val="24"/>
          <w:szCs w:val="24"/>
        </w:rPr>
        <w:t></w:t>
      </w:r>
      <w:r>
        <w:rPr>
          <w:sz w:val="24"/>
          <w:szCs w:val="24"/>
        </w:rPr>
        <w:t xml:space="preserve"> are the natural frequency and the damping factors respectively.  For what values of  </w:t>
      </w:r>
      <w:r>
        <w:rPr>
          <w:rFonts w:eastAsia="Symbol" w:cs="Symbol" w:ascii="Symbol" w:hAnsi="Symbol"/>
          <w:sz w:val="24"/>
          <w:szCs w:val="24"/>
        </w:rPr>
        <w:t></w:t>
      </w:r>
      <w:r>
        <w:rPr>
          <w:sz w:val="24"/>
          <w:szCs w:val="24"/>
        </w:rPr>
        <w:t>, -1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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sz w:val="24"/>
          <w:szCs w:val="24"/>
        </w:rPr>
        <w:t xml:space="preserve"> 1, can the Fourier transform be computed from the Laplace transform?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b)</w:t>
        <w:tab/>
        <w:t>Find the inverse Laplace transform of X(s)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a)</w:t>
        <w:tab/>
        <w:t>State and prove the convolution theorem of z transform.</w:t>
        <w:tab/>
        <w:tab/>
        <w:t xml:space="preserve">   </w:t>
      </w:r>
    </w:p>
    <w:p>
      <w:pPr>
        <w:pStyle w:val="Normal"/>
        <w:ind w:left="720" w:hanging="540"/>
        <w:jc w:val="both"/>
        <w:rPr/>
      </w:pPr>
      <w:r>
        <w:rPr>
          <w:sz w:val="24"/>
          <w:szCs w:val="24"/>
        </w:rPr>
        <w:t>b)</w:t>
        <w:tab/>
        <w:t xml:space="preserve">Find the first 4 terms of causal signal whose z transform is as under                       X (z)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>.</w:t>
        <w:tab/>
      </w:r>
      <w:r>
        <w:rPr/>
        <w:tab/>
        <w:tab/>
        <w:tab/>
        <w:tab/>
        <w:tab/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@@@@@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de No: RR-210402/NR-2104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48555</wp:posOffset>
                </wp:positionH>
                <wp:positionV relativeFrom="paragraph">
                  <wp:posOffset>-337820</wp:posOffset>
                </wp:positionV>
                <wp:extent cx="808990" cy="8089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6.6pt;mso-position-vertical-relative:text;margin-left:3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 B.Tech. I-Semester Regular Examinations, November-2003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SIGNALS AND SYSTEMS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Common to Electronics and Computer Engineering, Electronics and Instrumentation Engineering, Instrumentation and Control Engineering, Electronics and Control Engineering and Electronics and Telematics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 any FIVE question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questions carry equal mark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- -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a)</w:t>
        <w:tab/>
        <w:t>Define: (i) Basis function:   (ii) ‘Norm’.</w:t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What is Hilbert space?  Explain its properties in detai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2.a)</w:t>
        <w:tab/>
        <w:t xml:space="preserve">For the following wave form find the Complex exponential Fourier series.    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99230" cy="139763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Explain various type of Fourier series representation and compare th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a)</w:t>
        <w:tab/>
        <w:t>Obtain the Fourier transform of the following functions.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(i) Impulse function f(t)</w:t>
        <w:tab/>
        <w:t>(ii) DC Signal.</w:t>
        <w:tab/>
        <w:tab/>
        <w:t xml:space="preserve">(iii) </w:t>
        <w:tab/>
        <w:t>Unit step functio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>State and prove differentiation property of Fouri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4.</w:t>
        <w:tab/>
        <w:t>Assume a signal x ( t )= 6 cos 2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</w:rPr>
        <w:t xml:space="preserve"> (5) t sampled at 7 Hz and 14 Hz. Illustrate the effect of sampling a signal  at both frequency less than and greater than twice the highest frequency. Plot the output of the reconstruction filter.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a)</w:t>
        <w:tab/>
        <w:t>State and prove Rayleigh’s energy theorem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>Find the total energy of the Sinc pulse(A Sinc(2wt)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6.a)</w:t>
        <w:tab/>
        <w:t>Let R</w:t>
      </w:r>
      <w:r>
        <w:rPr>
          <w:sz w:val="24"/>
          <w:vertAlign w:val="subscript"/>
        </w:rPr>
        <w:t>12</w:t>
      </w:r>
      <w:r>
        <w:rPr>
          <w:sz w:val="24"/>
        </w:rPr>
        <w:t>(τ) and R</w:t>
      </w:r>
      <w:r>
        <w:rPr>
          <w:sz w:val="24"/>
          <w:vertAlign w:val="subscript"/>
        </w:rPr>
        <w:t>21</w:t>
      </w:r>
      <w:r>
        <w:rPr>
          <w:sz w:val="24"/>
        </w:rPr>
        <w:t xml:space="preserve">(τ) denote the cross correlate function of two energy signals </w:t>
        <w:tab/>
        <w:t>g</w:t>
      </w:r>
      <w:r>
        <w:rPr>
          <w:sz w:val="24"/>
          <w:vertAlign w:val="subscript"/>
        </w:rPr>
        <w:t>1</w:t>
      </w:r>
      <w:r>
        <w:rPr>
          <w:sz w:val="24"/>
        </w:rPr>
        <w:t>(t) and g</w:t>
      </w:r>
      <w:r>
        <w:rPr>
          <w:sz w:val="24"/>
          <w:vertAlign w:val="subscript"/>
        </w:rPr>
        <w:t>2</w:t>
      </w:r>
      <w:r>
        <w:rPr>
          <w:sz w:val="24"/>
        </w:rPr>
        <w:t>(t) .    Show that the total area under R</w:t>
      </w:r>
      <w:r>
        <w:rPr>
          <w:sz w:val="24"/>
          <w:vertAlign w:val="subscript"/>
        </w:rPr>
        <w:t>12</w:t>
      </w:r>
      <w:r>
        <w:rPr>
          <w:sz w:val="24"/>
        </w:rPr>
        <w:t xml:space="preserve">(τ) is defined by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 xml:space="preserve">    </w:t>
      </w:r>
      <w:r>
        <w:rPr>
          <w:sz w:val="24"/>
          <w:vertAlign w:val="subscript"/>
        </w:rPr>
        <w:t>∞                                  ∞                      ∞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 xml:space="preserve">   ∫</w:t>
      </w:r>
      <w:r>
        <w:rPr>
          <w:sz w:val="24"/>
          <w:vertAlign w:val="subscript"/>
        </w:rPr>
        <w:t>-∞</w:t>
      </w:r>
      <w:r>
        <w:rPr>
          <w:sz w:val="24"/>
        </w:rPr>
        <w:t xml:space="preserve"> R</w:t>
      </w:r>
      <w:r>
        <w:rPr>
          <w:sz w:val="24"/>
          <w:vertAlign w:val="subscript"/>
        </w:rPr>
        <w:t>12</w:t>
      </w:r>
      <w:r>
        <w:rPr>
          <w:sz w:val="24"/>
        </w:rPr>
        <w:t>(τ) dτ =[∫</w:t>
      </w:r>
      <w:r>
        <w:rPr>
          <w:sz w:val="24"/>
          <w:vertAlign w:val="subscript"/>
        </w:rPr>
        <w:t>-∞</w:t>
      </w:r>
      <w:r>
        <w:rPr>
          <w:sz w:val="24"/>
        </w:rPr>
        <w:t>g</w:t>
      </w:r>
      <w:r>
        <w:rPr>
          <w:sz w:val="24"/>
          <w:vertAlign w:val="subscript"/>
        </w:rPr>
        <w:t>1</w:t>
      </w:r>
      <w:r>
        <w:rPr>
          <w:sz w:val="24"/>
        </w:rPr>
        <w:t>(t)dt][∫</w:t>
      </w:r>
      <w:r>
        <w:rPr>
          <w:sz w:val="24"/>
          <w:vertAlign w:val="subscript"/>
        </w:rPr>
        <w:t>-∞</w:t>
      </w:r>
      <w:r>
        <w:rPr>
          <w:sz w:val="24"/>
        </w:rPr>
        <w:t>g</w:t>
      </w:r>
      <w:r>
        <w:rPr>
          <w:sz w:val="24"/>
          <w:vertAlign w:val="subscript"/>
        </w:rPr>
        <w:t>2</w:t>
      </w:r>
      <w:r>
        <w:rPr>
          <w:sz w:val="24"/>
        </w:rPr>
        <w:t>(t)dt]</w:t>
      </w:r>
      <w:r>
        <w:rPr>
          <w:sz w:val="24"/>
          <w:vertAlign w:val="superscript"/>
        </w:rPr>
        <w:t>*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b)</w:t>
        <w:tab/>
        <w:t>Show that R</w:t>
      </w:r>
      <w:r>
        <w:rPr>
          <w:sz w:val="24"/>
          <w:vertAlign w:val="subscript"/>
        </w:rPr>
        <w:t>12</w:t>
      </w:r>
      <w:r>
        <w:rPr>
          <w:sz w:val="24"/>
        </w:rPr>
        <w:t>(τ)=R</w:t>
      </w:r>
      <w:r>
        <w:rPr>
          <w:sz w:val="24"/>
          <w:vertAlign w:val="subscript"/>
        </w:rPr>
        <w:t>21</w:t>
      </w:r>
      <w:r>
        <w:rPr>
          <w:sz w:val="24"/>
          <w:vertAlign w:val="superscript"/>
        </w:rPr>
        <w:t>*</w:t>
      </w:r>
      <w:r>
        <w:rPr>
          <w:sz w:val="24"/>
        </w:rPr>
        <w:t>(-τ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td…..2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de No: RR-210402/NR-210403</w:t>
        <w:tab/>
        <w:tab/>
        <w:t>:: 2 ::</w:t>
        <w:tab/>
        <w:tab/>
        <w:tab/>
        <w:tab/>
        <w:t>Set No: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>7.a)</w:t>
        <w:tab/>
        <w:t>Show the Laplace transform of                                                                                         x(t)=e</w:t>
      </w:r>
      <w:r>
        <w:rPr>
          <w:sz w:val="24"/>
          <w:szCs w:val="24"/>
          <w:vertAlign w:val="superscript"/>
        </w:rPr>
        <w:t>-at</w:t>
      </w:r>
      <w:r>
        <w:rPr>
          <w:sz w:val="24"/>
          <w:szCs w:val="24"/>
          <w:vertAlign w:val="superscript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i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24"/>
        </w:rPr>
        <w:t xml:space="preserve">                    where c = b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+ a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and a&gt;0.</w:t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b)</w:t>
        <w:tab/>
        <w:t xml:space="preserve">State and prove time-differentiation property of one-sided Laplace transform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8.a)</w:t>
        <w:tab/>
        <w:t>Cash flow between 2 group concerns occurs once each day. For a 10 day Period, with t = 0 as day one, cash flow in lakhs of rupees is represented by the discrete time signal X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>(n) = {[1.6,2.3, -3.7,0.5, -1.2,5.2,1.5, -2.3, -4.3,1.0], 1 day}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Write the expression for the sequence x(n) corresponding to cash flow signal     X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 (n)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Explain with a simple example how convolution of 2 sequences is performe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@@@@@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065" w:leader="none"/>
        <w:tab w:val="left" w:pos="6045" w:leader="none"/>
      </w:tabs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20:13:00Z</dcterms:created>
  <dc:creator>jntu</dc:creator>
  <dc:description/>
  <dc:language>en-US</dc:language>
  <cp:lastModifiedBy>administrator</cp:lastModifiedBy>
  <dcterms:modified xsi:type="dcterms:W3CDTF">2003-10-20T13:04:00Z</dcterms:modified>
  <cp:revision>65</cp:revision>
  <dc:subject/>
  <dc:title/>
</cp:coreProperties>
</file>